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Making Sure You Are Not Suckered into a Network Marketing Scam</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A network marketing business opportunity can sound like something that will make sure one gets a lot of money in a short time. Though it is possible, a person should be careful about the programs that they choose to run. For example, there are some programs that are not genuine. Knowing scam programs is not an easy task. Following some guidelines will however make it a task that you can handle.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e first thing to raise alarm bells is the promise of making millions and billions in a short time. In most cases, it is practically impossible to make billions or even millions by working part time on the internet. However, this is not true. It is very hard to make money on the internet. Though it is possible, it is not an easy task. The programs that promise you easy money are really promising you nothing. Every person who has made money on the internet using Network Marketing has had to work really hard.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Secondly, when you are told that there are robots that can help you turn in profits in your sleep, you should not buy it. In fact, the robots are not genuine money making machines. They are just programs that will make it look like you are making money. However, what you will be doing is seeing unreal profits that will not materialize to real money. In some cases, these programs are malicious software that is used to get your personal information from your computer. Some of them have been known to be used in identity theft and related cases. This means that you should not get any of these robots. A good network marketing opportunity will show the user that they will have to work to some level to achieve their goal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 xml:space="preserve">For starters, they have a well-detailed explanation of how the system works. You will find all the answers from their website or related videos. At the same time, they will have a physical office that you can call and verify. Finally, they will also have some type of registration certificate to do their said business. If you come across any network marketing opportunity that does not provide all these options to clarify their originality, you should be careful. In some cases, they may even try to sell you the product over the internet or through a phone call. The best way to avoid the scam would be doing a thorough background search on any company before entering into contract with them. </w:t>
      </w:r>
    </w:p>
    <w:p>
      <w:pPr>
        <w:pStyle w:val="Normal"/>
        <w:spacing w:before="0" w:after="200"/>
        <w:jc w:val="both"/>
        <w:rPr>
          <w:rFonts w:ascii="Georgia" w:hAnsi="Georgia" w:eastAsia="Times New Roman" w:cs="Georgia"/>
          <w:sz w:val="24"/>
          <w:szCs w:val="24"/>
        </w:rPr>
      </w:pPr>
      <w:r>
        <w:rPr>
          <w:rFonts w:eastAsia="Times New Roman"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19:00Z</dcterms:created>
  <dc:creator>iDNA</dc:creator>
  <dc:description/>
  <cp:keywords/>
  <dc:language>en-US</dc:language>
  <cp:lastModifiedBy>Neil</cp:lastModifiedBy>
  <dcterms:modified xsi:type="dcterms:W3CDTF">2011-03-08T14:16:00Z</dcterms:modified>
  <cp:revision>2</cp:revision>
  <dc:subject/>
  <dc:title/>
</cp:coreProperties>
</file>